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7814116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4181805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29233636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73485331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